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b/>
          <w:sz w:val="32"/>
          <w:szCs w:val="32"/>
          <w:lang w:val="en-US"/>
        </w:rPr>
        <w:t>Техническо описание на xml-формата за подаване към НЗОК на информация за извършени клинични процедури/процедури от лечебните заведения, оказващи болнична медицинска помощ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3119"/>
        <w:gridCol w:w="2551"/>
      </w:tblGrid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bg-BG"/>
              </w:rPr>
              <w:t>XML еl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bg-BG"/>
              </w:rPr>
              <w:t>Тип на данн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bg-BG"/>
              </w:rPr>
              <w:t>Задължителен/ незадължител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bg-BG"/>
              </w:rPr>
              <w:t>Име/О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bg-BG"/>
              </w:rPr>
              <w:t>Забележки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HOSP_Pract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COMPLE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сновният елемент – данни за отчитащото се лечебно заведение (ЛЗ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ZdrRaj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вуцифрен 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Здравен район на Л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racticeCo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есетцифрен 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РЦЗ код на Л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ractice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15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Л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ateFr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ачална дата на отчета на Л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48DD4"/>
                <w:sz w:val="32"/>
                <w:szCs w:val="32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32"/>
                <w:szCs w:val="32"/>
                <w:lang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at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райна дата на отчета на Л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48DD4"/>
                <w:sz w:val="32"/>
                <w:szCs w:val="32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32"/>
                <w:szCs w:val="32"/>
                <w:lang w:eastAsia="bg-BG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fileT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 симво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(‘O’,’C’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[O]nline-данни, [C]laim-дан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48DD4"/>
                <w:sz w:val="32"/>
                <w:szCs w:val="32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32"/>
                <w:szCs w:val="32"/>
                <w:lang w:eastAsia="bg-BG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In_Clin_Pro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мплексен тип In_Clin_Proc, описан по-дол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Започнала дейност по клинична процедура/процед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За процедури 01, 04, 05, 08, 09 и 10 се попълва при първата дата с оказана дейност по процедурата в текущия/отчитания  месец. При следваща извършена дейност по тази процедура в същия месец, не се подав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За процедури 02, 03, 06, 07, 13 и 14 датата на започване съвпада с датата на завършван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За процедури 11 и 12 се попълва при първата дата с оказана дейност по процедурата (при ежедневно отчитане).  При следваща процедура в текущия месец, не се подава.В месечен отчет датата на започване може да бъде в предходен на отчитания месец.</w:t>
            </w:r>
          </w:p>
        </w:tc>
      </w:tr>
      <w:tr>
        <w:trPr>
          <w:trHeight w:val="10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Napr_Pro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мплексен тип Napr_Proc, описан по-дол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звършена дейност по клинична процедура/процед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Попълва се на всяка дата, когато има извършена дейност по процедури. </w:t>
            </w:r>
          </w:p>
        </w:tc>
      </w:tr>
      <w:tr>
        <w:trPr>
          <w:trHeight w:val="10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isp_Obser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мплексен тип Disp_Observ, описан по-дол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звършена дейност по клинична процедура 06 диспансерно наблюдение на онкологично болни пациен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осъществен диспансерен  преглед, в съответствие с „Обем и честота на дейностите при диспансерно наблюдение при злокачествени заболявания“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548DD4"/>
                <w:sz w:val="32"/>
                <w:szCs w:val="32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32"/>
                <w:szCs w:val="32"/>
                <w:lang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Комплексен тип In_Clin_Pro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приет пациент с направление за клинична процедура / процедур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...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 xml:space="preserve"> Patient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нни за паци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Bran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РЗОК на пациента, който се подав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01….2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HReg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здравен район на пациента, който се подав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n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Sender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нни за насочващото ЛЗ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oc_Se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од процедура при изпращане на паци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ypeProc_Se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-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Тип на приема при изпращане на пациента (0-спешен; 1-планов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_Se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изпращане на паци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oc_Pr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процедура при прием на паци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ypeProc_Pr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-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Тип на приема  на пациента (0-спешен; 1-планов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oc_Ref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-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тказ от извършване на процедур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bg-BG"/>
              </w:rPr>
            </w:pPr>
            <w:r>
              <w:rPr>
                <w:rFonts w:eastAsia="Calibri" w:cs="Calibri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bg-BG"/>
              </w:rPr>
              <w:t>(0-НЕ; 1-ДА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9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val="en-US" w:eastAsia="bg-BG"/>
              </w:rPr>
              <w:t>ceasedClinicalPat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риведен от клинична пътека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Секция, която се попълва, ако пациентът е постъпил по процедура, прекъсвайки престой по К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Calibri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</w:tr>
      <w:tr>
        <w:trPr>
          <w:trHeight w:val="134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3..6 симв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(използва се официално публикувана номенклатур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линична пътека , от която идва паци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ZMedicalWard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З на пациента на клиника/отделение, от която е приведен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9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val="en-US" w:eastAsia="bg-BG"/>
              </w:rPr>
              <w:t>ceasedPro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риведен от клинична процедура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Секция, която се попълва, ако пациентът е постъпил по процедура, прекъсвайки престой по процеду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Calibri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</w:tr>
      <w:tr>
        <w:trPr>
          <w:trHeight w:val="134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TEXT </w:t>
            </w:r>
            <w:r>
              <w:rPr>
                <w:rFonts w:eastAsia="Times New Roman" w:cs="Calibri"/>
                <w:color w:val="000000"/>
                <w:lang w:eastAsia="bg-BG"/>
              </w:rPr>
              <w:t>2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симв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(използва се официално публикувана номенклатур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процедура, от която идва паци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ZMedicalWard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ИЗ на пациента на клиника/отделение, от която е приведен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val="en-US" w:eastAsia="bg-BG"/>
              </w:rPr>
              <w:t>ceasedOnly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Секция, която се попълва, ако пациентът е постъпил по процедура, прекъсвайки престой по пътека. Попълва се за пациент, който сам си плаща или е контингент на ведомствена болница и няма номер пъте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Calibri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ZMedicalWard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ИЗ на пациента на клиника/отделение, от която е приведен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ZNum_Chil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TEG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 чи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З Номер на детето (новородено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ZYear_Chil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TEG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 чи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З Година на детето (новородено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_FirstVis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първи преглед на паци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_PlanPr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планов прием на паци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UIN_PriemDo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УИН на приемащия лекар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Name_PriemDo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15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приемащия лекар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MainDiag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COMPLE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СНОВНА ДИАГНОЗ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M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основна  диагноз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MKB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MKB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основ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Link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допълнителна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MKBLink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MKB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допълнител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MainDiag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COMPLEX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ВТОРА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M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основ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MKB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MKB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основ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Link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допълнителна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MKBLink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MKB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допълнител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rocedur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COMPLEX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линична процедур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bg-BG"/>
              </w:rPr>
            </w:pPr>
            <w:r>
              <w:rPr>
                <w:rFonts w:eastAsia="Times New Roman" w:cs="Calibri"/>
                <w:lang w:eastAsia="bg-BG"/>
              </w:rPr>
              <w:t>За всяка от процедурите, това е списък от задължителни процедури (съгласно номенклатура МКБ9КМ). Не се попълва за процедури от 09 до 14.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P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аименование на процедур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kod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Proc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процеду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acientStat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еотрица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0.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Стаус на паци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0-заплащан от бюджета на НЗОК,  7-НЕОСИГУРЕН по 09 или 10 Кл.Пр-заплаща се от МЗ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8-заплащан от бюджета на НЗОК- над договореното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(</w:t>
            </w:r>
            <w:r>
              <w:rPr>
                <w:rFonts w:eastAsia="Times New Roman" w:cs="Calibri"/>
                <w:color w:val="000000"/>
                <w:lang w:eastAsia="bg-BG"/>
              </w:rPr>
              <w:t>чака се допълнително разрешение за заплащане)</w:t>
            </w:r>
          </w:p>
        </w:tc>
      </w:tr>
      <w:tr>
        <w:trPr>
          <w:trHeight w:val="10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NZOKpa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-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скане/отказ на ЛЗ дейността да бъде заплатена от НЗ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0-Отказ от плащане от НЗОК/1-Искане за Заплащане от НЗ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За процедури 11 и 12 се подава “1“ – искане за плащане при завършване на ниво от процедурата 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Комплексен тип Napr_Proc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Извършена дейност по клинична процедура/ процедур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...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 xml:space="preserve"> Patient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нни за пациент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Branch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РЗОК на пациента, който се подав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01….2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HRegio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здравен район на пациента, който се пода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n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Sender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нни за насочващото Л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oc_Se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од процедура при изпращане на паци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ypeProc_Se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-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Тип на приема при изпращане на пациента (0-спешен; 1-план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_Se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изпращане на паци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oc_Pr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процедура при прием на паци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ypeProc_Pr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-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Тип на приема  на пациента (0-спешен; 1-план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oc_Ref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-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тказ от извършване на процедур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bg-BG"/>
              </w:rPr>
            </w:pPr>
            <w:r>
              <w:rPr>
                <w:rFonts w:eastAsia="Calibri" w:cs="Calibri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bg-BG"/>
              </w:rPr>
              <w:t>(0-НЕ; 1-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9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val="en-US" w:eastAsia="bg-BG"/>
              </w:rPr>
              <w:t>ceasedClinicalPat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риведен от клинична пътека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Секция, която се попълва, ако пациентът е постъпил по процедура, прекъсвайки престой по К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Calibri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</w:tr>
      <w:tr>
        <w:trPr>
          <w:trHeight w:val="134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3..6 симв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(използва се официално публикувана номенклатур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линична пътека , от която идва паци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ZMedicalWard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ИЗ на пациента на клиника/отделение, от която е приведен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9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val="en-US" w:eastAsia="bg-BG"/>
              </w:rPr>
              <w:t>ceasedPro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риведен от клинична процедура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Секция, която се попълва, ако пациентът е постъпил по процедура, прекъсвайки престой по процеду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Calibri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</w:tr>
      <w:tr>
        <w:trPr>
          <w:trHeight w:val="134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TEXT </w:t>
            </w:r>
            <w:r>
              <w:rPr>
                <w:rFonts w:eastAsia="Times New Roman" w:cs="Calibri"/>
                <w:color w:val="000000"/>
                <w:lang w:eastAsia="bg-BG"/>
              </w:rPr>
              <w:t>2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симв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(използва се официално публикувана номенклатур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процедура, от която идва паци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ZMedicalWard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ИЗ на пациента на клиника/отделение, от която е приведен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val="en-US"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val="en-US" w:eastAsia="bg-BG"/>
              </w:rPr>
              <w:t>ceasedOnly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Секция, която се попълва, ако пациентът е постъпил по процедура, прекъсвайки престой по пътека. Попълва се за пациент, който сам си плаща или е контингент на ведомствена болница и няма номер пъте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Calibri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ZMedicalWard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ИЗ на пациента на клиника/отделение, от която е приведен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ZNum_Chil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TEG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 чи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З Номер на детето (новородено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ZYear_Chil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TEG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 чи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З Година на детето (новородено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_FirstVis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първи преглед на паци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_PlanPr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планов прием на паци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UIN_PriemDo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УИН на приемащия лекар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Date_Proc_Beg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THH:MM:S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Дата и час на влизане по процедура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За процедури 09 и 10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Date_Proc_E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THH:MM:S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Дата и час на излизане от процедура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За процедури 09 и 10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Name_PriemDo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15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приемащия лекар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MainDiag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COMPLEX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СНОВНА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M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основ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MKB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MKB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основ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Link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допълнителна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MKBLink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MKB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допълнител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MainDiag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COMPLEX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ВТОРА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M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основ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MKB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MKB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основ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Link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допълнителна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MKBLink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MKB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допълнител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rocedur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COMPLEX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линична процедур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bg-BG"/>
              </w:rPr>
            </w:pPr>
            <w:r>
              <w:rPr>
                <w:rFonts w:eastAsia="Times New Roman" w:cs="Calibri"/>
                <w:lang w:eastAsia="bg-BG"/>
              </w:rPr>
              <w:t>За всяка от процедурите, това е списък от задължителни процедури (съгласно номенклатура МКБ9КМ). Не се попълва за процедури от 09 до 14.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P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аименование на процедур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kod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Proc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процеду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one_Pro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Done _Proc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Извършена дейност по процедури 01, 02, 03, 04, 05, 07 и 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one_New _Pro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Done_New _Proc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звършена дейност по процедури 09, 10, 11, 12, 13 и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Used_Dr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Used_Drug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риложени лекарствени продукти по процедури 05 и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All_Done_Pro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TEG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 чи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бщ брои извършени процед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All_Day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TEG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 чи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бщ брои дни (за перитонеална диализ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All_Drug_C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FLO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бща стойност на лекарствени продук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05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Секция, която се попълва ако пациентът е преведен към друга КП или процед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 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redirectedClinicalPa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3..6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Клинична пътека , към която се пренасочва паци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redirectedPro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2 символ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Код на клинична процедура, към която се пренасочва пациен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81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ndCourse11_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-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Само за процедури 11 и 12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 0- процедурата не е завършила, 1- процедурата е завърше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bg-BG"/>
              </w:rPr>
            </w:pPr>
            <w:r>
              <w:rPr>
                <w:rFonts w:eastAsia="Times New Roman" w:cs="Calibri"/>
                <w:b/>
                <w:lang w:val="en-US" w:eastAsia="bg-BG"/>
              </w:rPr>
              <w:t>Само за кл.процедури 11 и 12 !!!</w:t>
            </w:r>
            <w:r>
              <w:rPr>
                <w:rFonts w:eastAsia="Times New Roman" w:cs="Calibri"/>
                <w:lang w:val="en-US"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bg-BG"/>
              </w:rPr>
            </w:pPr>
            <w:r>
              <w:rPr>
                <w:rFonts w:eastAsia="Times New Roman" w:cs="Calibri"/>
                <w:lang w:eastAsia="bg-BG"/>
              </w:rPr>
              <w:t>А</w:t>
            </w:r>
            <w:r>
              <w:rPr>
                <w:rFonts w:eastAsia="Times New Roman" w:cs="Calibri"/>
                <w:lang w:val="en-US" w:eastAsia="bg-BG"/>
              </w:rPr>
              <w:t>ко EndCourse=0 означава, че в бъдещ xml ще пристигнат данни за пациента</w:t>
            </w:r>
            <w:r>
              <w:rPr>
                <w:rFonts w:eastAsia="Times New Roman" w:cs="Calibri"/>
                <w:lang w:eastAsia="bg-BG"/>
              </w:rPr>
              <w:t>. Нивото по процедурата не е завършено</w:t>
            </w:r>
            <w:r>
              <w:rPr>
                <w:rFonts w:eastAsia="Times New Roman" w:cs="Calibri"/>
                <w:lang w:val="en-US" w:eastAsia="bg-BG"/>
              </w:rPr>
              <w:t>.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ig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-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Положен подпис на пациента (да(1)/не(0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Calibri"/>
                <w:b/>
                <w:color w:val="000000"/>
                <w:lang w:val="en-US" w:eastAsia="bg-BG"/>
              </w:rPr>
              <w:t>pacientStat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еотрица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0.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Стаус на паци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0-заплащан от бюджета на НЗОК,  7-НЕОСИГУРЕН по 09 или 10 Кл.Пр-заплаща се от МЗ</w:t>
            </w:r>
          </w:p>
        </w:tc>
      </w:tr>
      <w:tr>
        <w:trPr>
          <w:trHeight w:val="107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NZOKpa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-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скане/отказ на ЛЗ дейността да бъде заплатена от НЗ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0-Отказ от плащане от НЗОК/1-Искане за Заплащане от НЗОК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За процедури 11 и 12 се подава “1“ – искане за плащане при завършване на ниво от процедурата 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Комплексен тип   Disp_Obser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лист за диспансерно наблюдени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...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 xml:space="preserve"> Patient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нни за пациент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Branch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TEXT Точно 2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РЗОК на пациента, който се подава за отчет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01….28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HRegio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TEXT Точно 2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здравен район на пациента, който се подава за отчет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octor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COMPLEX type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нни за  лекаря по диспансерно наблюдение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UIN_Doc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УИН на лекаря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Name_Doc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1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 на лекаря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deSpe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специалност на лекаря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sp_N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омер на листа за диспансерно наблюдени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sp_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листа за диспансерно наблюдени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sp_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HH: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Час на листа за диспансерно наблюдение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ag_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поставяне на Диагноза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spanser_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Диспансеризиран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sp_Vis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-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регледът е диспансере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bg-BG"/>
              </w:rPr>
            </w:pPr>
            <w:r>
              <w:rPr>
                <w:rFonts w:eastAsia="Calibri" w:cs="Calibri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bg-BG"/>
              </w:rPr>
              <w:t>да(1)/не(0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deSpec_Consu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звършена  консултация с код специалис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VS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COMPLE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звършени ВС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VS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аименование на ВС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004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kodVSD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Proc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сновен  код на ВСД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По номенклатура</w:t>
            </w:r>
          </w:p>
        </w:tc>
      </w:tr>
      <w:tr>
        <w:trPr>
          <w:trHeight w:val="46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MD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COMPLEX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звършени МД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MD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аименование на МД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kodMD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Proc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сновен  код на МДИ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По номенклатура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MainDiag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COMPLEX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СНОВНА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M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основ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MKB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MKB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основ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Link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допълнителна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MKBLink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MKB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допълнител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MainDiag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COMPLEX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ВТОРА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M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основ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MKB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MKB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основ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meLink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ме на допълнителна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MKBLink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MKBCode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допълнителна  диагно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Anamnesa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400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Анамнез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HStat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4000 симво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бективно състояние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Therap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400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Терап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ig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-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ен попис на пациента (да(1)/не(0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NZOKpa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-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скане/отказ на ЛЗ дейността да бъде заплатена от НЗ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0-Отказ от плащане от НЗОК/1-Искане за Заплащане от НЗОК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……………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Комплексен тип  Patient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Пациен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………………</w:t>
            </w:r>
          </w:p>
        </w:tc>
      </w:tr>
      <w:tr>
        <w:trPr>
          <w:trHeight w:val="351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Попълва се само един от изброените по-долу идентификатори: -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EGN или LNCH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SS_No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europeanHealthCard (европейска здравна карта)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Notes (за хора без идентификатор – липсващи документи за самоличност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За всеки тип идентификатор се попълват и съпътстващите ги елементи: dateBirth, Sex, Given, Sur, Family, Addres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ациентът може да се идентифицира по точно един от изброените по-долу начини:</w:t>
            </w: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g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Ln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s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Foreign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uropeanHealtCar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Notes (за хора без идентификатор – липсващи документи за самоличност)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G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ЕГН </w:t>
            </w:r>
            <w:r>
              <w:rPr>
                <w:rFonts w:eastAsia="Times New Roman" w:cs="Calibri"/>
                <w:color w:val="000000"/>
                <w:lang w:eastAsia="bg-BG"/>
              </w:rPr>
              <w:t>–единен граждански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Б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ългарски граждани</w:t>
            </w:r>
            <w:r>
              <w:rPr>
                <w:rFonts w:eastAsia="Times New Roman" w:cs="Calibri"/>
                <w:color w:val="000000"/>
                <w:lang w:eastAsia="bg-BG"/>
              </w:rPr>
              <w:t>, осигуряващи се в България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LN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ЛНЧ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– личен номер на чужден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Чуждестранни граждани, постоянно пребиваващи и осигуряващи се в България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S_N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0 символ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АП-номе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Осигурителен номер, издаден от НАП на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чуждестранни граждани</w:t>
            </w:r>
            <w:r>
              <w:rPr>
                <w:rFonts w:eastAsia="Times New Roman" w:cs="Calibri"/>
                <w:color w:val="000000"/>
                <w:lang w:eastAsia="bg-BG"/>
              </w:rPr>
              <w:t>,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осигур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яващи се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в България</w:t>
            </w:r>
            <w:r>
              <w:rPr>
                <w:rFonts w:eastAsia="Times New Roman" w:cs="Calibri"/>
                <w:color w:val="000000"/>
                <w:lang w:eastAsia="bg-BG"/>
              </w:rPr>
              <w:t>,които нямат ЛНЧ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Секция „Лица, с право на здравно осигуряване, удостоверено от друга държава - членка на ЕС или съгласно двустранни спогодби“</w:t>
            </w:r>
          </w:p>
        </w:tc>
        <w:tc>
          <w:tcPr>
            <w:tcW w:w="31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Лица, осигурени в държави от ЕС или в държави, с които България има двустранни спогодби. Притежават европейски удостоверителни документи в т.ч. и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европейск</w:t>
            </w:r>
            <w:r>
              <w:rPr>
                <w:rFonts w:eastAsia="Times New Roman" w:cs="Calibri"/>
                <w:color w:val="000000"/>
                <w:lang w:eastAsia="bg-BG"/>
              </w:rPr>
              <w:t>а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здравн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оосигурителна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карт</w:t>
            </w:r>
            <w:r>
              <w:rPr>
                <w:rFonts w:eastAsia="Times New Roman" w:cs="Calibri"/>
                <w:color w:val="000000"/>
                <w:lang w:eastAsia="bg-BG"/>
              </w:rPr>
              <w:t>а (ЕЗОК)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Могат да бъдат както чуждестранни граждани, така и български граждани, ползващи осигуровките си, направени в други държави</w:t>
            </w:r>
          </w:p>
        </w:tc>
      </w:tr>
      <w:tr>
        <w:trPr>
          <w:trHeight w:val="23" w:hRule="atLeast"/>
        </w:trPr>
        <w:tc>
          <w:tcPr>
            <w:tcW w:w="455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UNTRYCOD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два символа : BG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от коя е държава(ISO) е пациен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по номенклатура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stitution_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дентификационен номер на осигурителна институ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stitution_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 на осигурителната институ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ype_CERTIFIC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6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Вид на Удостоверителен документ EHIC, E121 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по номенклатура</w:t>
            </w:r>
          </w:p>
        </w:tc>
      </w:tr>
      <w:tr>
        <w:trPr>
          <w:trHeight w:val="34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Iss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издав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Fr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валидност 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валидност д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EHIC_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омер на Европейсната здравна ка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ersID_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ерс.идентификационен (осигурителен)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Lead_Doc_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на на човека , от който произтичат здравно осигурителните 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Not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Бележка указваща защо е неизвестен паци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Попълва се за хора без идентификатор – липсващи документи за самоличност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Giv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бащ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Fami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фамил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ateBir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рожденна 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ол   (0-Мъж; 1-Жена)--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addres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адрес на паци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……………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Комплексен тип Sender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Насочващо ЛЗ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………………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ZdrRajo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Точно 2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Здравен район на Насочващото ЛЗ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racticeCo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Точно 1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омер РЗИ на лечебно заведение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UI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Точно 10 символ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УИН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на лекар, титуляр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UIN_Subst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УИН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на лекар, заместващ(ако има)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acticeNam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150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име на </w:t>
            </w:r>
            <w:r>
              <w:rPr>
                <w:rFonts w:eastAsia="Times New Roman" w:cs="Calibri"/>
                <w:color w:val="000000"/>
                <w:lang w:eastAsia="bg-BG"/>
              </w:rPr>
              <w:t>н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асочващото ЛЗ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octorNam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150 симво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 на Насочващия Лека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24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SenderT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1 симво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1..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Вид на насочващото Здравно заведение 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1 - ОП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2 - Специалис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3 - ЛЗБ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4 - Спешна помощ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5 - КОЦ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6 - Д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Комплексен тип  Done_Pro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извършена клинична процедура 01- 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_Pro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процедура YYYY-MM-D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ime_Beg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HH: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Час на започване процедура  HH:M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ime_E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HH: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Час на завършване процедура  HH:M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octor_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150 симв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 на лекар извършил процед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 xml:space="preserve">Комплексен тип </w:t>
            </w:r>
            <w:r>
              <w:rPr>
                <w:rFonts w:eastAsia="Times New Roman" w:cs="Calibri"/>
                <w:color w:val="000000"/>
                <w:sz w:val="26"/>
                <w:szCs w:val="26"/>
                <w:lang w:eastAsia="bg-BG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u w:val="single"/>
                <w:lang w:eastAsia="bg-BG"/>
              </w:rPr>
              <w:t>Done_New_Proc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 xml:space="preserve">извършена процедура </w:t>
            </w:r>
            <w:r>
              <w:rPr>
                <w:rFonts w:eastAsia="Times New Roman" w:cs="Calibri"/>
                <w:color w:val="000000"/>
                <w:sz w:val="26"/>
                <w:szCs w:val="26"/>
                <w:lang w:eastAsia="bg-BG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09- 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de_Pro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омплексен тип    ProcCodeType , описан по-до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Koд </w:t>
            </w:r>
            <w:r>
              <w:rPr>
                <w:rFonts w:eastAsia="Times New Roman" w:cs="Calibri"/>
                <w:color w:val="000000"/>
                <w:lang w:eastAsia="bg-BG"/>
              </w:rPr>
              <w:t>на извършена дейност (процедура по МКБ9КМ или изследване или друг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_Pro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процедура YYYY-MM-D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Комплексен тип  Used_Drug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използван лекарствен продук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rug_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приложение на лекарствения проду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rug_Co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мплексен тип 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DrugType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, описан по-до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ЗОК код на лекарствен</w:t>
            </w:r>
            <w:r>
              <w:rPr>
                <w:rFonts w:eastAsia="Times New Roman" w:cs="Calibri"/>
                <w:color w:val="000000"/>
                <w:lang w:eastAsia="bg-BG"/>
              </w:rPr>
              <w:t>ия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bg-BG"/>
              </w:rPr>
              <w:t>проду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rug_Nam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150 символ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Име на лекарствен </w:t>
            </w:r>
            <w:r>
              <w:rPr>
                <w:rFonts w:eastAsia="Times New Roman" w:cs="Calibri"/>
                <w:color w:val="000000"/>
                <w:lang w:eastAsia="bg-BG"/>
              </w:rPr>
              <w:t>продук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rug_Quantit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OUBLE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риложено количество на лекарствен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продукт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rug_Cost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OUBLE (до втори знак след запетаята)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Стойност за ЛЗ на приложеното количество  - закръгл. до 2-ри знак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 xml:space="preserve">Комплексен тип  ProcCodeType    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код на процедур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3 до 6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Комплексен тип  DrugType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код на лекарство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5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Комплексен тип    MKBCodeType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MKB код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6"/>
                <w:szCs w:val="26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6"/>
                <w:szCs w:val="26"/>
                <w:lang w:eastAsia="bg-BG"/>
              </w:rPr>
              <w:t>..................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3 до 6 символа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548DD4"/>
      <w:sz w:val="32"/>
      <w:szCs w:val="32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548DD4"/>
      <w:sz w:val="32"/>
      <w:szCs w:val="32"/>
      <w:u w:val="single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20:00Z</dcterms:created>
  <dc:creator>baba</dc:creator>
  <dc:description/>
  <cp:keywords/>
  <dc:language>en-US</dc:language>
  <cp:lastModifiedBy>work</cp:lastModifiedBy>
  <dcterms:modified xsi:type="dcterms:W3CDTF">2013-03-29T17:03:00Z</dcterms:modified>
  <cp:revision>105</cp:revision>
  <dc:subject/>
  <dc:title/>
</cp:coreProperties>
</file>